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3824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8923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8612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5771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65301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10206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70024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12173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3469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477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0316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2381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75443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3070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21615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