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33073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127219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