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48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2234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90304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148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5637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20213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1240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586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0960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6409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10473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64850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1491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