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43038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9204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91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21804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53009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33093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45769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0859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62021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30131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34458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8126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54907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67377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01780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64214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95818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