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137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9283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903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908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92863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0564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7623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75735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689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799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7751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847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8594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73158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6227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