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13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11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124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9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435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443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289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876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425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94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16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517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927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