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96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85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56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69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48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89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372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13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51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026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36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47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157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57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300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039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4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