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641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44904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6892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452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8116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0682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61851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87350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76655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464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6197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88174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911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7096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1075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