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421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947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65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737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034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988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110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99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433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508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602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661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713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