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057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996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052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953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622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407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242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410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408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137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387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738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141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472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538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918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500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