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501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336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543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032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123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81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844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016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267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198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848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639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862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652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926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