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041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4656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3724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008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8850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9908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8334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215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8397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265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04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964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7691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