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623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925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685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3194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7924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799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506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042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785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182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416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072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6417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852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881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7215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666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