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849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25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951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03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02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311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568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496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503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71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22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008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005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314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147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