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575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999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290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856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450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232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472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936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591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314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047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886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162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