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9593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0784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8030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4348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7177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2284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053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676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0560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2067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197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358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5730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6457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96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0854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6183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