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533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550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349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278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149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17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951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377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56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136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658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12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998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126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579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