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380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9506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953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129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8367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120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402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189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532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829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647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084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7133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