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55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5787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683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745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70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0697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2884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561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7742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7347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664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873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023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7826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93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626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42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