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57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117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01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217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03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29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378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728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178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78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422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497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41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635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141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