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189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175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760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636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492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495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136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867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00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145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041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279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463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