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7034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6217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4750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1093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1225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1481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577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5167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7738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7978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722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137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9500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9433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8579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8925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311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