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427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850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397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039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906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051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51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170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148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248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904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768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676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571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921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