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19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783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56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11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002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68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790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036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26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80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0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83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914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