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346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234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07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170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492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4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10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762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391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457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2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345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139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617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8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413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786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