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57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5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4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73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86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72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35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89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40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5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03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503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8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961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