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348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41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934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059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201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709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261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805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569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221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886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80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238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