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742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757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710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609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014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590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211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907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740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041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298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178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791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560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239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157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903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