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848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180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064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289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601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600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312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160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615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68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101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933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028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28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763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