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5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70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09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6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7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6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8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66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03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1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08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85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