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732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333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77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040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768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198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768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569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95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708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53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63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194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516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208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985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081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