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04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0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2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7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57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57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4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1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8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27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66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74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1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33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18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