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75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618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47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84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41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17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747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0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338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76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012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26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371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