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556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43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516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044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6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88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12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56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03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25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15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11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44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538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891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7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4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