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058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87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558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39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720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61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496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33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742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102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593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203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736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42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248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