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97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6277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7795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118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474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5085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946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8811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293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242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088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567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571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