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103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311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535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594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634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842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985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119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688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905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536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43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330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702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166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536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765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