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940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5305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5929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8979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913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4525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0573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20153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629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12009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0158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8082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6088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0720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479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