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882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722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97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511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478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45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87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77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790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13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24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6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65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