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8824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8238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9264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8232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7732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9762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4683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7140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8962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177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202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982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152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8312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1126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2907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7357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