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182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186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436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18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748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10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592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156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11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73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920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008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77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86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186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