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965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011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34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20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517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852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584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512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723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727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89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915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466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