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31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984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098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308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629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699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146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28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935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412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61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94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088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407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103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281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079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