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02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940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993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674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95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166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892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361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95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032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609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113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7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458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775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