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158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940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90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44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429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17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89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445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679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814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23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792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09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