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27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8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39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640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18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99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881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537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424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71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6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3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78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16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854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17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