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739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36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809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64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698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394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928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825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360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60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993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607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027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240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882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