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68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39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07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5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082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98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49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00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55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729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7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843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51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