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64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772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11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880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0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431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660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86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9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06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63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200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20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933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57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17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07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