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03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164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577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117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089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361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39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095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478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47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115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88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256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248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428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